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it-IT"/>
        </w:rPr>
        <w:t>Ma numesc Matea</w:t>
      </w:r>
      <w:r>
        <w:rPr>
          <w:lang w:val="ro-RO"/>
        </w:rPr>
        <w:t>ş Amalia.Am 17 ani.Locuiesc in oraşul Jibou.Învaţ la Liceul Teoretic „Ion Agîrbiceanu” din acelaşi oraş.Sunt elevă în clasa a X</w:t>
      </w:r>
      <w:r>
        <w:rPr/>
        <w:t>I-</w:t>
      </w:r>
      <w:r>
        <w:rPr>
          <w:lang w:val="ro-RO"/>
        </w:rPr>
        <w:t xml:space="preserve">a D,la profilul filologie.Am ales acest profil deoarece îmi place engleza, geografia si romana.În timpul liber îmi place sa ies cu prietenii,să vizionez filme,să citesc diferite carţi ,să ascult muzică şi sa dansez.De asemenea ador sa fac sport,sunt in echipa de handbal fete a liceului.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32:00Z</dcterms:created>
  <dc:creator>parazitu</dc:creator>
  <dc:description/>
  <cp:keywords/>
  <dc:language>en-US</dc:language>
  <cp:lastModifiedBy>parazitu</cp:lastModifiedBy>
  <dcterms:modified xsi:type="dcterms:W3CDTF">2011-10-07T09:32:00Z</dcterms:modified>
  <cp:revision>2</cp:revision>
  <dc:subject/>
  <dc:title>Ma numesc Meseşan Denisa</dc:title>
</cp:coreProperties>
</file>